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center" w:pos="5137" w:leader="none"/>
                <w:tab w:val="right" w:pos="9355" w:leader="none"/>
              </w:tabs>
              <w:spacing w:lineRule="atLeast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ложение 10</w:t>
            </w:r>
          </w:p>
          <w:p>
            <w:pPr>
              <w:pStyle w:val="Normal"/>
              <w:tabs>
                <w:tab w:val="clear" w:pos="708"/>
                <w:tab w:val="center" w:pos="5137" w:leader="none"/>
                <w:tab w:val="right" w:pos="9355" w:leader="none"/>
              </w:tabs>
              <w:spacing w:lineRule="atLeast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 решению Ершичского окружного </w:t>
            </w:r>
          </w:p>
          <w:p>
            <w:pPr>
              <w:pStyle w:val="Normal"/>
              <w:tabs>
                <w:tab w:val="clear" w:pos="708"/>
                <w:tab w:val="center" w:pos="5137" w:leader="none"/>
                <w:tab w:val="right" w:pos="9355" w:leader="none"/>
              </w:tabs>
              <w:spacing w:lineRule="atLeast" w:line="240" w:before="0" w:after="0"/>
              <w:ind w:left="-10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овета депутатов от 23.12.2025 № 162   </w:t>
            </w:r>
          </w:p>
          <w:p>
            <w:pPr>
              <w:pStyle w:val="Normal"/>
              <w:tabs>
                <w:tab w:val="clear" w:pos="708"/>
                <w:tab w:val="center" w:pos="5137" w:leader="none"/>
                <w:tab w:val="right" w:pos="9355" w:leader="none"/>
              </w:tabs>
              <w:spacing w:lineRule="atLeast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О бюджете муниципального образования «Ершичский муниципальный округ» </w:t>
            </w:r>
          </w:p>
          <w:p>
            <w:pPr>
              <w:pStyle w:val="Normal"/>
              <w:tabs>
                <w:tab w:val="clear" w:pos="708"/>
                <w:tab w:val="center" w:pos="5137" w:leader="none"/>
                <w:tab w:val="right" w:pos="9355" w:leader="none"/>
              </w:tabs>
              <w:spacing w:lineRule="atLeast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моленской области на 2026 год</w:t>
            </w:r>
          </w:p>
          <w:p>
            <w:pPr>
              <w:pStyle w:val="Normal"/>
              <w:tabs>
                <w:tab w:val="clear" w:pos="708"/>
                <w:tab w:val="center" w:pos="5137" w:leader="none"/>
                <w:tab w:val="right" w:pos="9355" w:leader="none"/>
              </w:tabs>
              <w:spacing w:lineRule="atLeast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</w:rPr>
              <w:t>и на плановый период 2027 и 2028 годов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пределение 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7 и 2028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рублей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737"/>
        <w:gridCol w:w="709"/>
        <w:gridCol w:w="1694"/>
        <w:gridCol w:w="1708"/>
      </w:tblGrid>
      <w:tr>
        <w:trPr>
          <w:trHeight w:val="1947" w:hRule="atLeast"/>
          <w:cantSplit w:val="true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ru-RU"/>
        </w:rPr>
      </w:pPr>
      <w:r>
        <w:rPr>
          <w:rFonts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709"/>
        <w:gridCol w:w="1694"/>
        <w:gridCol w:w="7"/>
        <w:gridCol w:w="1701"/>
      </w:tblGrid>
      <w:tr>
        <w:trPr>
          <w:trHeight w:val="3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0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 559 058,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84 799 220,35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гиональный проект "Все лучшее детя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1 Ю4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6 412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6 412,3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1 Ю4 818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6 412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6 412,3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1 Ю4 818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6 412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6 412,3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1 Ю4 818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6 412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6 412,3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гиональный проект "Педагоги и наставни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1 Ю6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1 Ю6 530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1 Ю6 530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1 Ю6 530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8 336 458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308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9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90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7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75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7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75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централизованной бухгалтер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1 21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95 858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68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1 21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1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18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1 21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1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18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1 21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77 658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1 21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 658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2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02 918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723 918,04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2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94 918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94 918,04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2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94 918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94 918,04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2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4 094 918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94 918,04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2 801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90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2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2 801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90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2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2 801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90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2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Развитие общего образования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3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 528 901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 890 054,9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3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20 697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20 697,5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3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20 697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20 697,5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3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20 697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20 697,5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3 801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03 74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 710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3 801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 74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 710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3 801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 74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 710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3 802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3 802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3 802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3 L3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46 909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46 062,63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3 L3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46 909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46 062,63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3 L3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46 909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46 062,63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3 S17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 494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3 S17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 494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3 S17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 494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4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617 954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62 554,9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4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58 213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202 813,9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4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58 213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202 813,9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4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58 213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202 813,9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внедрению и обеспечению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4 20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9 7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9 74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4 20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5 28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5 28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4 20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4 20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2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1 4 04 20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6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6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4 20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6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1 4 04 20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6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Организация проведения мероприятий в сфере образования и молодежной полити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5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3 504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3 504,3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организации содержания, отдыха, занятости детей и подро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5 21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5 21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5 21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повышению качества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5 211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 504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 504,3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5 211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5 211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5 211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 504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 504,3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типен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5 211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 504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 504,3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Укрепление материально-технической баз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6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ьно-техническое обеспечение образовате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6 215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6 215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6 215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Проведение мероприятий по отдыху и оздоровлению дет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7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7 800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7 800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7 800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Педагогические кад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8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73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32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8 808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3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32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8 808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 5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 569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8 808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 5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 569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8 808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8 43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8 43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8 808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8 43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8 43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Комплексные меры по профилактике правонарушений и усилению борьбы с преступностью в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9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93 80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34 87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1 4 09 802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93 80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34 87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9 802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933 90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74 97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9 802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33 90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74 97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9 802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09 802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Совершенствование системы устройства детей-сирот и детей, оставшихся без попечения родителей, на воспитание в семьи и сопровождение выпускников интернатных организац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1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48 899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48 899,6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10 80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77 861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77 861,6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10 80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77 861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77 861,6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10 80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77 861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77 861,6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вознаграждения, причитающегося приемным родител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1 4 10 80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 6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 62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10 80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 6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 62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10 80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 6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 62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10 802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9 4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10 802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9 4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4 10 802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9 4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"Развитие культуры, физической культуры и спорта в муниципальном образовании "Ершич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 559 917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 838 364,23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53 9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53 94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5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5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5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5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5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5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централизованной бухгалтер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1 21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27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27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1 21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77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77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1 21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177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77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1 21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1 211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7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74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Развитие системы дополнительного образования детей в сфере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2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82 578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17 178,5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2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82 578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17 178,5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2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82 578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17 178,5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2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82 578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17 178,5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3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870 511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652 688,02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3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1 861 170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643 098,02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3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861 170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643 098,02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3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861 170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643 098,02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3 L519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59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3 L519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59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3 L519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59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4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881 586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243 256,63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4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881 586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243 256,63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4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881 586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243 256,63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4 00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881 586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243 256,63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Развитие физической культуры и массового спор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5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развитию физической культуры и спор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5 212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5 212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2 4 05 212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5 212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2 4 05 212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Организация хозяйственного обслуживания учреждений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6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111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111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устойчивого функционирования зданий и помещений учрежден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6 215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111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111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6 215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10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106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6 215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10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106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6 215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6 215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Стимулирование и поддержка труда граждан творческих професс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8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стипендиальное обеспечение обучающихс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8 213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8 213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типен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2 4 08 213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"Управление муниципальными финансами в муниципальном образовании "Ершич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3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13 244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12 881,05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3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3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3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3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8 5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3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3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за услуги по адаптации и сопровождению справочно-правовой систем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3 4 01 212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3 4 01 212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3 4 01 212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3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3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3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3 4 02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44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81,05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ные платежи по муниицпальному долг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3 4 02 212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44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81,05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3 4 02 212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44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81,05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3 4 02 212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44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81,05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360 829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801 536,9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Развитие сети автомобильных дорог общего пользования муниципально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2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592 0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365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и благоустройство автомобильных дор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2 23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5 3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2 23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5 3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2 23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5 3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и искусственных дорожных сооружений на них за счет средств дорожного фонда бюджета муниципального образования "Ершичский муниципальный округ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2 9Д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8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32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2 9Д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2 48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32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2 9Д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8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32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Создание условий для обеспечения транспортного обслуживания населения во внутримуниципальном автомобильном сообщении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3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абот, связанных с осуществлением пассажирских перевозок по внутримуниципальным маршрут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3 214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3 214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3 214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Обеспечение мероприятий в области благоустрой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4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140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36 140,17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, ремонт и реконструкция уличного освещ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4 230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 6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4 230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4 230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содержания мест захорон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4 23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4 23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4 23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территори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4 230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4 140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 140,17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4 230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4 140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 140,17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4 230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4 140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 140,17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Обеспечение мероприятий в области коммунального хозяй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5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17 010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7 010,3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ификация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5 230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5 230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5 230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коммуналь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5 230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5 230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5 230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на возмещение затрат в связи с оказанием услуг по осуществлению функционирования муниципальной бани, не компенсированных доходами от предоставляемых услуг в связи с регулированием тарифов по данному виду затр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5 600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5 600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5 600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я, капитальный ремонт шахтных колодц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5 S19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7 010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7 010,3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5 S19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7 010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7 010,3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5 S19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7 010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7 010,3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Обеспечение мероприятий в области жилищного хозяй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6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1 658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 658,6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жилищ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6 230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1 658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 658,6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6 230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1 658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 658,6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6 230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1 658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 658,6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Обеспечение мероприятий в области пожарной безопасно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7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арная безопасность на территори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7 230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7 230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07 230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Совершенствование системы патриотического воспитания гражд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1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0 927,84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10 S2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0 927,84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10 S2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0 927,84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4 10 S2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0 927,84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 398 092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289 660,1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 424 866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 074 866,1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 926 110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 926 110,1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926 2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926 224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926 2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926 224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26 918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26 918,1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26 918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26 918,1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 9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 96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 9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 96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8 75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 75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85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85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1 215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85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85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Создание благоприятных условий для деятельности социально-ориентированных некоммерческих организац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2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социально-ориентированных некоммерческих организаций на территории муниципального образования (Ершичская окруж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2 60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2 60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2 600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социально-ориентированных некоммерческих организаций на территории муниципального образования (Ершичская окружная организация Смоленской областной общественной организации Общероссийской общественной организации "Всероссийское общество инвалидов"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2 600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2 600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2 600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3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и за выслугу лет лицам, замещавших муниципальные должности, должности муниципальной служб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3 72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3 72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3 72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Обеспечение обслуживания, содержания и распоряжения объектами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5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содержания, обслуживания и распоряжения объектами муниципальной собственност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5 214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5 214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5 214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Совершенствование мобилизационной подготовки в муниципальном образовании "Ершич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6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информационных ресурсов от несанкционированного доступа в соответствии с законодательством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6 214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6 214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6 214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Обеспечение защиты жилищных прав детей-сирот и детей, оставшихся без попечения родителей, и лиц из их чис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8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54 6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8 802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54 6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8 802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2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8 802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2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8 802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4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8 802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4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Поддержка жилищного хозяй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9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9 96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9 96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09 96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Снижение рисков и смягчение последствий чрезвычайных ситуаций природного и техногенного характера в муниципальном образовании "Ершич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1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снижению рисков возникновения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11 216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11 216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11 216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Комплексные меры по профилактике правонарушений и усилению борьбы с преступностью в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14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47 59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43 794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14 809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3 84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 947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14 809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9 54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7 647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14 809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9 54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7 647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14 809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14 809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14 809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3 74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 847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14 809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9 54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7 647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14 809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9 54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7 647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14 809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 4 14 809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Организация торжественных мероприятий, посвященных Дню российского предприниматель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пуляризация и пропаганда идей малого и среднего предпринимательства среди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4 01 214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4 01 214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4 01 214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Оказание финансовой поддержки субъектам малого и среднего предприниматель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4 02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и субъектам малого бизнеса на создание собственного дел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4 02 214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4 02 214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4 02 214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"Комплексные меры противодействия незаконному обороту наркотиков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8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Проведение конкурса социальных реклам "Жизнь - без вредных привыче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8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ротиводействия незаконному обороту наркоти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8 4 01 214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8 4 01 214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8 4 01 214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"Охрана окружающей среды в муниципальном образовании "Ершич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9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Ликвидация несанкционированных свалок на территории муниципально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9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ликвидации несанкционированных свалок на территори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9 4 01 212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9 4 01 212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9 4 01 212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Ершичского муниципального округа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49 386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68 372,8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 1 И4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93 245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12 231,1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 1 И4 555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93 245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12 231,1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 1 И4 555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93 245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12 231,1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 1 И4 555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93 245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12 231,1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Повышение эстетического и функционального уровня территорий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 4 02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56 141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56 141,73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ройство детских игровых площад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 4 02 S11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56 141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56 141,73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 4 02 S11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56 141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56 141,73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 4 02 S11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56 141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56 141,73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еспечение деятельности Администрации муниципального образования, депутатов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5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67 26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44 29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5 0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12 0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12 07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5 0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12 0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12 07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5 0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12 0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12 07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5 0 01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12 0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12 07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5 0 09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5 1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2 21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5 0 09 593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 23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3 10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5 0 09 593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 23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3 10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5 0 09 593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 23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3 10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5 0 09 813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 94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 114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5 0 09 813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 94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 114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5 0 09 813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 94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 114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еспечение деятельности представительного органа и иных органов местного самоуправления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6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8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8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епутаты представительного органа местного самоуправления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6 0 02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6 0 02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6 0 02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6 0 02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6 0 03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7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7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6 0 03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7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7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6 0 03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7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7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6 0 03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7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7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6 0 03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6 0 03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6 0 04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0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6 0 04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0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6 0 04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0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6 0 04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0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еспечение деятельности контрольно-ревизионной комисси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6 0 05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6 0 05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6 0 05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6 0 05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6 0 05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6 0 05 0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чие общегосударствен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7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 7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 70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7 0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 7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 70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плату налога на имущество и транспортного налога по прочему имуще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7 0 01 221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 7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 70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7 0 01 221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 7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 70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7 0 01 221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 7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 70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плату членских взно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7 0 01 221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7 0 01 221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7 0 01 221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ыполнение других обязательств муниципального образования "Ершичский муниципальный округ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7 0 02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плату горюче-смазочных материалов по другим обязательствам муниципального образования "Ершичский муниципальный округ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7 0 02 212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7 0 02 212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7 0 02 212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епрограммные расходы органов исполнительной власт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8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4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4 869,3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8 0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4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4 869,3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8 0 01 511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3 269,3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8 0 01 511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2 5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 595,3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8 0 01 511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2 5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 595,3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8 0 01 511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 67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 674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8 0 01 5118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 67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 674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8 0 01 51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8 0 01 51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8 0 01 512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16:30:00Z</dcterms:created>
  <dc:creator>Пользователь Windows</dc:creator>
  <dc:description/>
  <cp:keywords/>
  <dc:language>en-US</dc:language>
  <cp:lastModifiedBy>Intel</cp:lastModifiedBy>
  <cp:lastPrinted>2021-10-28T14:40:00Z</cp:lastPrinted>
  <dcterms:modified xsi:type="dcterms:W3CDTF">2025-12-24T16:30:00Z</dcterms:modified>
  <cp:revision>2</cp:revision>
  <dc:subject/>
  <dc:title>Приложение</dc:title>
</cp:coreProperties>
</file>